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Tomb Raider – The Lost City Of Delsaracary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By</w:t>
      </w:r>
      <w:r>
        <w:rPr>
          <w:b/>
          <w:i/>
          <w:color w:val="FFFFFF"/>
          <w:sz w:val="28"/>
          <w:szCs w:val="28"/>
        </w:rPr>
        <w:t xml:space="preserve"> wdavid</w:t>
      </w:r>
    </w:p>
    <w:p>
      <w:pPr>
        <w:pStyle w:val="Normal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Few Words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This is my very first level with the Official Level Editor. This level progresses my old TR2 level, but I added some new things to it. There is some some places where the camera doesn't show what is happening exactly. I could not fix it, sorry for that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Story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/>
      </w:pPr>
      <w:r>
        <w:rPr>
          <w:color w:val="FFFFFF"/>
          <w:sz w:val="22"/>
          <w:szCs w:val="22"/>
        </w:rPr>
        <w:t xml:space="preserve">Now we are in 1997, one week after when Lara gained the Dagger of Xian. A telephone rings at the Croft Manor. </w:t>
      </w:r>
      <w:r>
        <w:rPr>
          <w:color w:val="FFFFFF"/>
        </w:rPr>
        <w:t>Lara  the telephone, a man on the other side of the line tells a long story. He talked about a lost civilisation's chest with mystic power somewhere in the caves of Peru in a lost city. (Close to the City of Vilcabamba). Lara goes there to find the chest.</w:t>
      </w:r>
      <w:r>
        <w:rPr>
          <w:color w:val="FFFFFF"/>
          <w:sz w:val="22"/>
          <w:szCs w:val="22"/>
        </w:rPr>
        <w:t xml:space="preserve"> Lara notices a crevice in the snow after a long walk. She looks in and catches sight of a part of the city. She goes down, walkes up on a stairs to take a look at an illustration, when...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Number of secrets: 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There are 4 secrets in this level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Install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~ Copy the Script.dat, English.dat, load.bmp and tomb4.exe files to the LE main floder..</w:t>
      </w:r>
    </w:p>
    <w:p>
      <w:pPr>
        <w:pStyle w:val="Normal"/>
        <w:rPr/>
      </w:pPr>
      <w:r>
        <w:rPr>
          <w:color w:val="FFFFFF"/>
          <w:sz w:val="22"/>
          <w:szCs w:val="22"/>
        </w:rPr>
        <w:t xml:space="preserve">~ Copy the files from the "data" floder to the </w:t>
      </w:r>
      <w:r>
        <w:rPr>
          <w:color w:val="FFFFFF"/>
        </w:rPr>
        <w:t>\trle\data floder</w:t>
      </w:r>
      <w:r>
        <w:rPr>
          <w:color w:val="FFFFFF"/>
          <w:sz w:val="22"/>
          <w:szCs w:val="22"/>
        </w:rPr>
        <w:t>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~ In the Audio floder run the start_me.exe and then copy the generated *.wav files to the </w:t>
      </w:r>
    </w:p>
    <w:p>
      <w:pPr>
        <w:pStyle w:val="Normal"/>
        <w:rPr/>
      </w:pPr>
      <w:r>
        <w:rPr>
          <w:color w:val="FFFFFF"/>
        </w:rPr>
        <w:t>trle\audio folder</w:t>
      </w:r>
      <w:r>
        <w:rPr>
          <w:color w:val="FFFFFF"/>
          <w:sz w:val="22"/>
          <w:szCs w:val="22"/>
        </w:rPr>
        <w:t>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Important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Don’t forget to copy the tomb4.exe file to the LE main floder.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Please turn ON the Volumetric FX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Objects &amp; other stuff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Underwater Raider, PeeT,  TimJ, Po Yu, Mathieu, Baddy, Golden Dawn, Loch, Apofyse, Stasand,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Stitch, Bojrkraider, POUCO2, Spike, Trangel, Teeth, eTux, TC14, teme9. Sorry if I missed anyone!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Music and sounds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- BTB08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- Old TR episodes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Special thanks to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/>
      </w:pPr>
      <w:r>
        <w:rPr>
          <w:color w:val="FFFFFF"/>
          <w:sz w:val="22"/>
          <w:szCs w:val="22"/>
        </w:rPr>
        <w:t xml:space="preserve">OBig, Roli, Csabesz, Matie, Titak, and aktrekker.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Thanks guys!!!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If you’re stuck, write an e-mail to tombraidergames@freemail.hu or visit treditor.hu/english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/>
      </w:pPr>
      <w:r>
        <w:rPr>
          <w:b/>
          <w:color w:val="FFFFFF"/>
          <w:sz w:val="22"/>
          <w:szCs w:val="22"/>
        </w:rPr>
        <w:t xml:space="preserve">This Level was not made by Core Design and Eidos Ltd. and will not be supported by Core Design and Eidos Ltd. </w:t>
      </w: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6:26:00Z</dcterms:created>
  <dc:creator>dávid</dc:creator>
  <dc:description/>
  <cp:keywords/>
  <dc:language>en-US</dc:language>
  <cp:lastModifiedBy>TAKÁCSNÉ</cp:lastModifiedBy>
  <dcterms:modified xsi:type="dcterms:W3CDTF">2008-10-12T09:25:00Z</dcterms:modified>
  <cp:revision>5</cp:revision>
  <dc:subject/>
  <dc:title>Tomb Raider – The Lost City Of Delsaracary</dc:title>
</cp:coreProperties>
</file>